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หาและฐานความผิด ตามแบ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นทึกข้อมู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ผู้กระทำความผิ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ข่งรถในทางและความผิดอื่นที่เกี่ยวข้อ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4050</wp:posOffset>
                </wp:positionH>
                <wp:positionV relativeFrom="paragraph">
                  <wp:posOffset>-377825</wp:posOffset>
                </wp:positionV>
                <wp:extent cx="176403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แบบที่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๑ หน้า ๑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24.1pt;mso-wrap-distance-left:9.05pt;mso-wrap-distance-right:9.05pt;mso-wrap-distance-top:0pt;mso-wrap-distance-bottom:0pt;margin-top:-29.75pt;mso-position-vertical-relative:text;margin-left:351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เอกสารแนบ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แบบที่ </w:t>
                      </w:r>
                      <w:r>
                        <w:rPr>
                          <w:rFonts w:ascii="TH SarabunIT๙" w:hAnsi="TH SarabunIT๙" w:cs="TH SarabunIT๙"/>
                        </w:rPr>
                        <w:t>๑ หน้า ๑</w:t>
                      </w:r>
                      <w:r>
                        <w:rPr>
                          <w:rFonts w:cs="TH SarabunIT๙" w:ascii="TH SarabunIT๙" w:hAnsi="TH SarabunIT๙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</w:rPr>
                        <w:t>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           </w:t>
      </w:r>
      <w:r>
        <w:rPr>
          <w:rFonts w:cs="TH SarabunIT๙" w:ascii="TH SarabunIT๙" w:hAnsi="TH SarabunIT๙"/>
          <w:b/>
          <w:bCs/>
          <w:sz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กรณีมี</w:t>
      </w:r>
      <w:r>
        <w:rPr>
          <w:rFonts w:ascii="TH SarabunIT๙" w:hAnsi="TH SarabunIT๙" w:cs="TH SarabunIT๙"/>
          <w:b/>
          <w:b/>
          <w:bCs/>
          <w:sz w:val="28"/>
          <w:sz w:val="28"/>
          <w:u w:val="single"/>
        </w:rPr>
        <w:t>การจับกุม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ในข้อหา ตาม ผนวก ก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ท้ายบันทึก ตร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ที่ ๐๐๐๗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๒๒</w:t>
      </w:r>
      <w:r>
        <w:rPr>
          <w:rFonts w:cs="TH SarabunIT๙" w:ascii="TH SarabunIT๙" w:hAnsi="TH SarabunIT๙"/>
          <w:b/>
          <w:bCs/>
          <w:sz w:val="28"/>
        </w:rPr>
        <w:t>/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๒๐๙๕ ลง ๒๖ มิ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ย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๖๒</w:t>
      </w:r>
      <w:r>
        <w:rPr>
          <w:rFonts w:cs="TH SarabunIT๙" w:ascii="TH SarabunIT๙" w:hAnsi="TH SarabunIT๙"/>
          <w:b/>
          <w:bCs/>
          <w:sz w:val="28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373"/>
        <w:gridCol w:w="1701"/>
        <w:gridCol w:w="2695"/>
        <w:gridCol w:w="1418"/>
      </w:tblGrid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ราจรทางบก 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2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หา หรือ ฐานความผิ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บทกฎหมาย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ัตราโท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บันทึ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ข่งรถในทางโดยไม่ได้รับอนุญา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4"/>
                <w:sz w:val="28"/>
              </w:rPr>
            </w:pPr>
            <w:r>
              <w:rPr>
                <w:rFonts w:ascii="TH SarabunIT๙" w:hAnsi="TH SarabunIT๙" w:cs="TH SarabunIT๙"/>
                <w:spacing w:val="-4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pacing w:val="-4"/>
                <w:sz w:val="28"/>
              </w:rPr>
              <w:t xml:space="preserve">.134 </w:t>
            </w:r>
            <w:r>
              <w:rPr>
                <w:rFonts w:ascii="TH SarabunIT๙" w:hAnsi="TH SarabunIT๙" w:cs="TH SarabunIT๙"/>
                <w:spacing w:val="-4"/>
                <w:sz w:val="28"/>
                <w:sz w:val="28"/>
              </w:rPr>
              <w:t>วรรคแรก</w:t>
            </w:r>
            <w:r>
              <w:rPr>
                <w:rFonts w:cs="TH SarabunIT๙" w:ascii="TH SarabunIT๙" w:hAnsi="TH SarabunIT๙"/>
                <w:spacing w:val="-4"/>
                <w:sz w:val="2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 xml:space="preserve">.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วิ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คุก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 </w:t>
            </w:r>
            <w:r>
              <w:rPr>
                <w:rFonts w:cs="TH SarabunIT๙" w:ascii="TH SarabunIT๙" w:hAnsi="TH SarabunIT๙"/>
                <w:sz w:val="28"/>
              </w:rPr>
              <w:t>2,000-10,00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ักใช้หรือเพิกถอนใบอนุญา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ับ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ถ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ไม่คำนึงถึงความปลอดภัยหรือความเดือดร้อนของผู้อื่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43(8), 16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คุก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 </w:t>
            </w:r>
            <w:r>
              <w:rPr>
                <w:rFonts w:cs="TH SarabunIT๙" w:ascii="TH SarabunIT๙" w:hAnsi="TH SarabunIT๙"/>
                <w:sz w:val="28"/>
              </w:rPr>
              <w:t>2,000-10,00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ับรถโดยประมาทหรือน่าหวาดเสียวอันอาจเกิดอันตรายแก่บุคคลหรือทรัพย์ส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43(4), 15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 </w:t>
            </w:r>
            <w:r>
              <w:rPr>
                <w:rFonts w:cs="TH SarabunIT๙" w:ascii="TH SarabunIT๙" w:hAnsi="TH SarabunIT๙"/>
                <w:sz w:val="28"/>
              </w:rPr>
              <w:t xml:space="preserve">400-1,0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ับรถในลักษณะที่ผิดปกติวิสัยของการขับรถตามธรรมด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43(5), 16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คุก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 </w:t>
            </w:r>
            <w:r>
              <w:rPr>
                <w:rFonts w:cs="TH SarabunIT๙" w:ascii="TH SarabunIT๙" w:hAnsi="TH SarabunIT๙"/>
                <w:sz w:val="28"/>
              </w:rPr>
              <w:t>2,000-10,00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 สนับสนุนหรือส่งเสริมให้มีการแข่งรถในทางโดยไม่ได้รับอนุญา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4"/>
                <w:sz w:val="28"/>
              </w:rPr>
            </w:pPr>
            <w:r>
              <w:rPr>
                <w:rFonts w:ascii="TH SarabunIT๙" w:hAnsi="TH SarabunIT๙" w:cs="TH SarabunIT๙"/>
                <w:spacing w:val="-4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pacing w:val="-4"/>
                <w:sz w:val="28"/>
              </w:rPr>
              <w:t xml:space="preserve">.134 </w:t>
            </w:r>
            <w:r>
              <w:rPr>
                <w:rFonts w:ascii="TH SarabunIT๙" w:hAnsi="TH SarabunIT๙" w:cs="TH SarabunIT๙"/>
                <w:spacing w:val="-4"/>
                <w:sz w:val="28"/>
                <w:sz w:val="28"/>
              </w:rPr>
              <w:t>วรรคสอง</w:t>
            </w:r>
            <w:r>
              <w:rPr>
                <w:rFonts w:cs="TH SarabunIT๙" w:ascii="TH SarabunIT๙" w:hAnsi="TH SarabunIT๙"/>
                <w:spacing w:val="-4"/>
                <w:sz w:val="2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 xml:space="preserve">.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วิ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คุก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 </w:t>
            </w:r>
            <w:r>
              <w:rPr>
                <w:rFonts w:cs="TH SarabunIT๙" w:ascii="TH SarabunIT๙" w:hAnsi="TH SarabunIT๙"/>
                <w:sz w:val="28"/>
              </w:rPr>
              <w:t>2,000-10,00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ักใช้หรือเพิกถอนใบอนุญา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ับรถในลักษณะกีดขวางการจราจ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43(3), 15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 </w:t>
            </w:r>
            <w:r>
              <w:rPr>
                <w:rFonts w:cs="TH SarabunIT๙" w:ascii="TH SarabunIT๙" w:hAnsi="TH SarabunIT๙"/>
                <w:sz w:val="28"/>
              </w:rPr>
              <w:t xml:space="preserve">400-1,0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ถยนต์ 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2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หา หรือ ฐานความผิ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บทกฎหมาย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ัตราโท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บันทึ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ลี่ยนแปลงตัวรถหรือส่วนใดส่วนหนึ่งของรถให้ผิดไปจากรายการที่จดทะเบียนไว้และใช้รถนั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14, 6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2,0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ับรถโดยไม่ได้รับอนุญา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42, 6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1,0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รถที่มีอุปกรณ์ส่วนควบไม่ครบถ้ว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12, 6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2,0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รถที่ยังมิได้จดทะเบีย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6(1), 5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10,0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ยินยอมให้ผู้ซึ่งไม่มีใบอนุญาตขับรถ เข้าขับรถของตนหรือรถที่ตนเป็นคนขั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56, 6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2,0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าตรฐานผลิตภัณฑ์อุตสาหกรรม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2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หา หรือ ฐานความผิ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บทกฎหมาย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ัตราโท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บันทึ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ฆษณา จำหน่าย หรือมีไว้เพื่อจำหน่าย ซึ่งผลิตภัณฑ์อุตสาหกรรม โดยรู้อยู่ว่าไม่เป็นไปตามมาตรฐานอุตสาห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36, 5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คุก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ไม่เกิน </w:t>
            </w:r>
            <w:r>
              <w:rPr>
                <w:rFonts w:cs="TH SarabunIT๙" w:ascii="TH SarabunIT๙" w:hAnsi="TH SarabunIT๙"/>
                <w:sz w:val="28"/>
              </w:rPr>
              <w:t>500,000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ักษาความสะอาดและความเป็นระเบียบเรียบร้อยของบ้านเมือง 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2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หา หรือ ฐานความผิ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บทกฎหมาย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ัตราโท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บันทึ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ส่วนหนึ่งส่วนใดของถนนเป็นสถานที่ซ่อมเปลี่ยนแปลงต่อเติมหรือติดตั้งอุปกรณ์รถยนต์ รถจักรยานยนต์หรือล้อเลื่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16, 5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5,0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ิ้ง วาง หรือกองซากยานยนต์บนถนนหรือสถานสาธารณ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18, 5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5,0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่งเสริมและรักษาคุณภาพสิ่งแวดล้อมแห่งชาติ 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2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หา หรือ ฐานความผิ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บทกฎหมาย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ัตราโท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บันทึ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ฝ่าฝืนเครื่องหมายห้ามใช้ยานพาหนะของพนักงานเจ้าหน้า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1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5,0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>
          <w:trHeight w:val="60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สาธารณสุข 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๒๕๓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3095</wp:posOffset>
                      </wp:positionH>
                      <wp:positionV relativeFrom="paragraph">
                        <wp:posOffset>-380365</wp:posOffset>
                      </wp:positionV>
                      <wp:extent cx="1764030" cy="3060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03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 xml:space="preserve">เอกสารแนบ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 xml:space="preserve">แบบที่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 xml:space="preserve">๑ หน้า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2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๒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9pt;height:24.1pt;mso-wrap-distance-left:9.05pt;mso-wrap-distance-right:9.05pt;mso-wrap-distance-top:0pt;mso-wrap-distance-bottom:0pt;margin-top:-29.95pt;mso-position-vertical-relative:text;margin-left:349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แบบที่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๑ หน้า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หา หรือ ฐานความผิ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บทกฎหมาย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ัตราโท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บันทึ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ดำเนินกิจการตามประเภทที่มีข้อบัญญัติท้องถิ่นกำหนดให้เป็นกิจการที่ต้องมีการควบคุมตามมาตรา ๓๒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ลักษณะที่เป็นการค้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33, 7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คุก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 หรื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50,0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คุ้มครองเด็ก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๒๕๔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หา หรือ ฐานความผิ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บทกฎหมาย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ัตราโท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บันทึ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๗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ังคับ ขู่เข็ญ ชักจูง ส่งเสริม หรือยินยอมให้เด็กประพฤติตนไม่สมควรหรือน่าจะทำให้เด็กมีความประพฤติเสี่ยงต่อการกระทำผิ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26(3), 7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คุก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 หรื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30,0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สั่ง คสช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22/2558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รื่อง มาตรการในการป้องกันแล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ะ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ก้ไขปัญห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แข่งรถยนต์และรถจักรยานยนต์ใ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หา หรือ ฐานความผิ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บทกฎหมาย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ัตราโท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บันทึ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๘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งเสริมหรือสนับสนุนให้มีการแข่งรถในทาง โดยการผลิตครอบครองจำหน่ายประกอบดัดแปลงหรือเปลี่ยนแปลงสภาพรถยนต์หรือรถจักรยานยนต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้อ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คุก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,000-20,0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แบบบันทึก ๑</w:t>
            </w:r>
          </w:p>
        </w:tc>
      </w:tr>
    </w:tbl>
    <w:p>
      <w:pPr>
        <w:pStyle w:val="Normal"/>
        <w:spacing w:before="0" w:after="2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144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09:00Z</dcterms:created>
  <dc:creator>HomeUser</dc:creator>
  <dc:description/>
  <cp:keywords/>
  <dc:language>en-US</dc:language>
  <cp:lastModifiedBy>Administrator</cp:lastModifiedBy>
  <cp:lastPrinted>2019-07-10T10:48:00Z</cp:lastPrinted>
  <dcterms:modified xsi:type="dcterms:W3CDTF">2019-07-10T11:14:00Z</dcterms:modified>
  <cp:revision>4</cp:revision>
  <dc:subject/>
  <dc:title/>
</cp:coreProperties>
</file>