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6"/>
          <w:szCs w:val="36"/>
          <w:vertAlign w:val="superscript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8075</wp:posOffset>
                </wp:positionH>
                <wp:positionV relativeFrom="paragraph">
                  <wp:posOffset>-8255</wp:posOffset>
                </wp:positionV>
                <wp:extent cx="127000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เอกสารแนบ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แบบที่๒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pt;height:24.1pt;mso-wrap-distance-left:9.05pt;mso-wrap-distance-right:9.05pt;mso-wrap-distance-top:0pt;mso-wrap-distance-bottom:0pt;margin-top:-0.6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เอกสารแนบ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แบบที่๒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กฎหมายและการดำเนินการตามแบ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ข้อมู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ผู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ีพฤติกรรมเสี่ยง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ข่งรถในทางและความผิดอื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เกี่ยวข้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ณ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ไม่มีการจับกุ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ข้อหา ตาม ผนวก 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้ายบันทึก ต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 ๐๐๐๗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๒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๙๕ ลง ๒๖ มิ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๒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"/>
        <w:gridCol w:w="3352"/>
        <w:gridCol w:w="1701"/>
        <w:gridCol w:w="10"/>
        <w:gridCol w:w="2968"/>
        <w:gridCol w:w="1276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สั่ง คสช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2/2558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รื่อง มาตรการในการป้องกันแล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ะ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ก้ไขปัญหาการแข่งรถยนต์และรถจักรยานยนต์ในทาง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ฤติกรรมเสี่ย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ฎหมาย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ิดามารดาหรือผู้ปกครอง สนับสนุน ปล่อยปละละเลย ให้เด็กและเยาวชน รวมกลุ่มหรือมั่วสุม เพื่อแข่งรถในทา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22/2558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้อ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</w:rPr>
              <w:t>-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ตักเตือน ทำทัณฑ์บน หรือให้วางเงินประกัน เพื่อ</w:t>
            </w:r>
            <w:bookmarkStart w:id="0" w:name="_GoBack"/>
            <w:bookmarkEnd w:id="0"/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ป้องกันไม่ให้เด็กและเยาวชนกระทำความผิดอีก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</w:rPr>
              <w:t>-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หากเด็กและเยาวชนกระทำความผิดซ้ำอีก บิดามารดาหรือผู้ปกครองต้องระวางโทษจำคุกไม่เกิน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เดือน หรือปรับไม่เกิน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30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,000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บาท และให้ริบเงินประ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ันทึ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 ๒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ำสั่ง คสช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6/2558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รื่อง มาตรการแก้ไขปัญหาอันเกิดจากการขับขี่ยานพาหน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ฤติกรรมเสี่ย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ฎหมาย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วมกลุ่มหรือมั่วสุมหรือจัดให้มีการรวมกลุ่มอันน่าจะเป็นการนำไปสู่การแข่งขันรถยนต์หรือรถจักรยานยนต์ในทา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ำสั่ง ค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 </w:t>
            </w:r>
            <w:r>
              <w:rPr>
                <w:rFonts w:cs="TH SarabunIT๙" w:ascii="TH SarabunIT๙" w:hAnsi="TH SarabunIT๙"/>
                <w:sz w:val="28"/>
              </w:rPr>
              <w:t xml:space="preserve">46/2558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้อ </w:t>
            </w:r>
            <w:r>
              <w:rPr>
                <w:rFonts w:cs="TH SarabunIT๙" w:ascii="TH SarabunIT๙" w:hAnsi="TH SarabunIT๙"/>
                <w:sz w:val="28"/>
              </w:rPr>
              <w:t>1 (1),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้อ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รรคสอ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ึดใบอนุญาตขับขี่ไว้ชั่วคราว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3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นำรถที่ต้องสงสัยว่าจะใช้ในการกระทำผิดมาเก็บรักษาไว้ไม่น้อยกว่า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เท่าที่จำเป็นเพื่อความปลอดภัยสาธารณ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บกุมและควบคุมผู้นั้นไว้เพื่ออบรมความประพฤติไม่น้อยกว่า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ันแต่ไม่เกิน </w:t>
            </w:r>
            <w:r>
              <w:rPr>
                <w:rFonts w:cs="TH SarabunIT๙" w:ascii="TH SarabunIT๙" w:hAnsi="TH SarabunIT๙"/>
                <w:sz w:val="28"/>
              </w:rPr>
              <w:t xml:space="preserve">1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ันทึ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 ๒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่งเสริมและรักษาคุณภาพสิ่งแวดล้อมแห่งชาติ 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253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ลำดับ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ฤติกรรมเสี่ย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ฎหมาย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บันทึก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ยานพาหนะที่ก่อให้เกิดมลพิษเกินกว่ามาตรฐานควบคุมมลพิษจากแหล่งกำเนิด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 xml:space="preserve">.64, 65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พนักงานเจ้าหน้าที่ ตาม พ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ออกคำสั่งห้ามใช้ใช้พาหนะโดยเด็ดขา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ช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ันทึ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 ๒</w:t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11:00Z</dcterms:created>
  <dc:creator>HomeUser</dc:creator>
  <dc:description/>
  <cp:keywords/>
  <dc:language>en-US</dc:language>
  <cp:lastModifiedBy>Administrator</cp:lastModifiedBy>
  <cp:lastPrinted>2019-07-10T14:48:00Z</cp:lastPrinted>
  <dcterms:modified xsi:type="dcterms:W3CDTF">2019-07-10T11:16:00Z</dcterms:modified>
  <cp:revision>4</cp:revision>
  <dc:subject/>
  <dc:title/>
</cp:coreProperties>
</file>